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Numbers &amp; Operations in Base Ten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2.NBT.3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CCSD 2</w:t>
      </w:r>
      <w:r>
        <w:rPr>
          <w:rFonts w:cs="Cambria" w:ascii="Cambria" w:hAnsi="Cambria"/>
          <w:b/>
          <w:spacing w:val="1"/>
          <w:u w:val="single"/>
          <w:vertAlign w:val="superscript"/>
        </w:rPr>
        <w:t>nd</w:t>
      </w:r>
      <w:r>
        <w:rPr>
          <w:rFonts w:cs="Cambria" w:ascii="Cambria" w:hAnsi="Cambria"/>
          <w:b/>
          <w:spacing w:val="1"/>
          <w:u w:val="single"/>
        </w:rPr>
        <w:t xml:space="preserve"> Grade Math Team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Read and write numbers to 1000 using base-ten numerals, number names, and expanded form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Recognize and show the value of a number in different way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Understand numbers can be made using different se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Use manipulatives (base 10 blocks) and unifix cubes, counters, whale cracke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cratch paper and pencil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Work as pai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Math Journal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/>
            </w:pPr>
            <w:r>
              <w:rPr/>
              <w:t xml:space="preserve">Read </w:t>
            </w:r>
            <w:r>
              <w:rPr>
                <w:u w:val="single"/>
              </w:rPr>
              <w:t>Whales</w:t>
            </w:r>
            <w:r>
              <w:rPr/>
              <w:t xml:space="preserve"> by John Hudson to the class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information do you hav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is the problem asking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should you do first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math tools would you like to us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Can you tell me how you got that…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y did you decide to use…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How do you know your answer is reasonabl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already know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can you do if you don’t know how to solve this problem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ave you solved a problem similar to this problem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en did you realize your first method would not work for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Show another way to group the whal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do you know the answers are equivalent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can you use math vocabulary in your explanat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do you know your answer makes sense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hared solution paths: 36 ones; 1 ten 26 ones; 2 tens 16 ones; 3 tens 6 ones, respectivel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hich strategy was the fastest to coun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id you discover a patter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is your solution like…?  Or different than…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hy did you decide to use…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demonstrate the value of a number in different ways (i.e. pictures, models, written explanations, etc.)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left="109" w:right="266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72"/>
          <w:szCs w:val="72"/>
        </w:rPr>
      </w:pPr>
      <w:r>
        <w:rPr>
          <w:sz w:val="72"/>
          <w:szCs w:val="72"/>
        </w:rPr>
        <w:t xml:space="preserve">Most whales swim in groups called pods.  There are 10 whales in a pod.  Sometimes they swim alone.  </w:t>
      </w:r>
    </w:p>
    <w:p>
      <w:pPr>
        <w:pStyle w:val="Normal"/>
        <w:widowControl w:val="false"/>
        <w:autoSpaceDE w:val="false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rPr>
          <w:sz w:val="72"/>
          <w:szCs w:val="72"/>
        </w:rPr>
      </w:pPr>
      <w:r>
        <w:rPr>
          <w:sz w:val="72"/>
          <w:szCs w:val="72"/>
        </w:rPr>
        <w:t>Our class went whale watching.  We saw 36 whales.</w:t>
      </w:r>
    </w:p>
    <w:p>
      <w:pPr>
        <w:pStyle w:val="Normal"/>
        <w:widowControl w:val="false"/>
        <w:autoSpaceDE w:val="false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rPr/>
      </w:pPr>
      <w:r>
        <w:rPr>
          <w:sz w:val="72"/>
          <w:szCs w:val="72"/>
        </w:rPr>
        <w:t>Using your math tools, show one way the whales may have been grouped.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50:00Z</dcterms:created>
  <dc:creator>BYU Math Ed</dc:creator>
  <dc:description/>
  <dc:language>en-US</dc:language>
  <cp:lastModifiedBy>MCPS</cp:lastModifiedBy>
  <cp:lastPrinted>2011-04-26T07:22:00Z</cp:lastPrinted>
  <dcterms:modified xsi:type="dcterms:W3CDTF">2013-04-22T19:50:00Z</dcterms:modified>
  <cp:revision>2</cp:revision>
  <dc:subject/>
  <dc:title>Thinking Through a Lesson Protocol (TTLP) Template</dc:title>
</cp:coreProperties>
</file>